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2" w:before="0" w:after="180"/>
        <w:ind w:right="36" w:hanging="0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《深圳市民政局领导发言稿》</w:t>
      </w:r>
    </w:p>
    <w:p>
      <w:pPr>
        <w:pStyle w:val="Normal"/>
        <w:widowControl/>
        <w:spacing w:lineRule="atLeast" w:line="312" w:before="0" w:after="180"/>
        <w:ind w:right="36" w:hanging="0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尊敬的各位领导，各位来宾：</w:t>
      </w:r>
    </w:p>
    <w:p>
      <w:pPr>
        <w:pStyle w:val="Normal"/>
        <w:widowControl/>
        <w:spacing w:lineRule="atLeast" w:line="312" w:before="0" w:after="180"/>
        <w:ind w:left="36" w:right="36"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你们好。今天我们一起来见证深圳新闻网公益频道的隆重上线，我仅代表中国慈展会组委会宣传中心、深圳市民政局和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深圳市微米公益传媒与信息发展中心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，表示热烈的祝贺！</w:t>
      </w:r>
    </w:p>
    <w:p>
      <w:pPr>
        <w:pStyle w:val="Normal"/>
        <w:widowControl/>
        <w:spacing w:lineRule="atLeast" w:line="312" w:before="0" w:after="180"/>
        <w:ind w:left="36" w:right="36" w:firstLine="600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深圳新闻网公益频道的建设与运营，体现了深圳网络媒体履行企业社会责任的使命感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和责任感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，以及在公益传播中的创新意识和杰出表现。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深圳既是一座改革之城，创新之城，也是一座慈善之城，关爱之城。在新媒体浪潮滚滚而来之时，深圳慈善事业发展成果必须要靠新闻媒体创新传播手段，创新传播渠道，实现更有效率的传播效果。在新媒体时代，引导财富阶层参与慈善事业、投身社会创新，引导普罗大众关注公益，快乐公益，人人公益，网络媒体正加快步伐走上前台，成为人人都离不开的、主流的传播平台。</w:t>
      </w:r>
    </w:p>
    <w:p>
      <w:pPr>
        <w:pStyle w:val="Normal"/>
        <w:widowControl/>
        <w:spacing w:lineRule="atLeast" w:line="312" w:before="0" w:after="180"/>
        <w:ind w:left="36" w:right="36"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同时，我们知道，《关于积极推进“互联网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行动的指导意见》将“互联网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益民服务，纳入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个转型升级任务迫切、融合创新特点明显、人民群众最为关心的领域之中。“互联网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对公益慈善领域的最大利好，在于它能够汇集碎片信息，对接互动各种需求。对于那些通过传统渠道难以到达的信息和难于整合的资源，互联网的加入可产生强大的能量效应。“互联网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的特点之一就是高度的融合和共享，那么公益作为所有领域的黏合剂，现在正是我们的机会。</w:t>
      </w:r>
    </w:p>
    <w:p>
      <w:pPr>
        <w:pStyle w:val="Normal"/>
        <w:widowControl/>
        <w:spacing w:lineRule="atLeast" w:line="312" w:before="0" w:after="180"/>
        <w:ind w:left="36" w:right="36" w:firstLine="600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今年的慈展会看点很多，深圳新闻网公益频道的看点也不少。希望借由深圳新闻网公益频道，顺“互联网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的大势，让这一公益平台不仅仅用来展示项目、宣传机构、募款征集，而是让更多融合创新、更多的互利共赢和“互联网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一起走进公益，让我们用更开阔的思维、更广阔的视角来做这个全新时代的公益吧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!</w:t>
      </w:r>
    </w:p>
    <w:p>
      <w:pPr>
        <w:pStyle w:val="Normal"/>
        <w:widowControl/>
        <w:spacing w:lineRule="atLeast" w:line="312" w:before="0" w:after="180"/>
        <w:ind w:left="36" w:right="36" w:firstLine="600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谢谢大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10:00Z</dcterms:created>
  <dc:creator>杨默佐</dc:creator>
  <dc:description/>
  <dc:language>en-US</dc:language>
  <cp:lastModifiedBy>xw</cp:lastModifiedBy>
  <cp:lastPrinted>2015-09-18T14:48:00Z</cp:lastPrinted>
  <dcterms:modified xsi:type="dcterms:W3CDTF">2015-09-18T13:10:00Z</dcterms:modified>
  <cp:revision>2</cp:revision>
  <dc:subject/>
  <dc:title>尊敬的各位领导，各位来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